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ZNAM TEcHNIKŮ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dle § 79 odst. 2 písm. c) zákona č. 134/2016 Sb., o zadávání veřejných zakázek, </w:t>
        <w:br/>
        <w:t>ve znění pozdějších předpisů (dále jen „ZZVZ“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zadávané v otevřeném řízení dle § 56 ZZVZ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onstrukce městského koupaliště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“</w:t>
      </w:r>
    </w:p>
    <w:p>
      <w:pPr>
        <w:pStyle w:val="Normal"/>
        <w:spacing w:before="0" w:after="2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iCs/>
          <w:sz w:val="22"/>
          <w:szCs w:val="22"/>
        </w:rPr>
        <w:t>tímto předkládá seznam techniků, kteří se budou podílet na plnění veřejné zakázky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034"/>
      </w:tblGrid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LAVNÍ STAVBYVEDOUCÍ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osvědčením o autorizaci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autorizac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osvědčením o autorizaci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prax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údaj musí vyplývat z profesního životopis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OVĚDNÝ TECHNIK PRO ČÁST TECHNOLOGICKÁ ZAŘÍZENÍ STAVEB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osvědčením o autorizaci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autorizac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osvědčením o autorizaci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prax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údaj musí vyplývat z profesního životopisu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OBY NA POZICI TECHNIK 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certifikáte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certifikáte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certifikáte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OBY NA POZICI TECHNIK B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certifikáte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certifikáte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certifikáte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OBA NA POZICI TECHNIK C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hodné s vydaným osvědčením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ec / poddodavat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AM / POD)</w:t>
            </w:r>
          </w:p>
        </w:tc>
        <w:tc>
          <w:tcPr>
            <w:tcW w:w="5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(případně razítk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7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Markéta Vodáková</dc:creator>
  <dc:description/>
  <cp:keywords/>
  <dc:language>en-US</dc:language>
  <cp:lastModifiedBy>Markéta Vodáková</cp:lastModifiedBy>
  <cp:lastPrinted>2017-03-20T17:35:00Z</cp:lastPrinted>
  <dcterms:modified xsi:type="dcterms:W3CDTF">2019-09-06T07:40:00Z</dcterms:modified>
  <cp:revision>81</cp:revision>
  <dc:subject/>
  <dc:title>Seznam stavebnich praci</dc:title>
</cp:coreProperties>
</file>